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  <w:t xml:space="preserve">  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</w:rPr>
        <w:t>攀钢集团成都钢钒有限公司资产竞卖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36"/>
          <w:szCs w:val="36"/>
        </w:rPr>
        <w:t>业务合作廉洁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eastAsia="方正小标宋_GBK" w:cs="仿宋_GB2312"/>
          <w:b/>
          <w:b/>
          <w:bCs/>
          <w:color w:val="000000"/>
          <w:sz w:val="24"/>
          <w:szCs w:val="44"/>
        </w:rPr>
      </w:pPr>
      <w:r>
        <w:rPr>
          <w:rFonts w:eastAsia="方正小标宋_GBK" w:cs="仿宋_GB2312" w:ascii="宋体" w:hAnsi="宋体"/>
          <w:b/>
          <w:bCs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攀钢集团成都钢钒有限公司：</w:t>
      </w:r>
    </w:p>
    <w:p>
      <w:pPr>
        <w:pStyle w:val="Normal"/>
        <w:spacing w:lineRule="exact" w:line="500"/>
        <w:ind w:firstLine="538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为了保证贵我双方在商务往来中的合法权益，充分体现公平、公正、廉洁、诚信合作的市场原则，抵制商业贿赂等不正当竞争。经我公司慎重考虑，就贵我双方在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  <w:lang w:val="en-US" w:eastAsia="zh-CN"/>
        </w:rPr>
        <w:t>攀成钢报废空压站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  <w:lang w:eastAsia="zh-CN"/>
        </w:rPr>
        <w:t>资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招标投标业务中廉洁诚信往来事宜，我公司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严格遵守国家法律法规，遵守有关廉洁自律、公平交易的相关规定。坚持廉洁、诚信的原则，恪守商业道德和职业道德规范，不从事并抵制商务往来中的任何不廉洁、不诚信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不与其他投标人相互串通投标报价、不排挤其他投标人的公平竞争、不损害贵公司或者其他投标人的合法权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不与贵公司或招标公司工作人员串通投标，损害国家利益、贵公司利益、社会公共利益或者他人的合法权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不提交虚假资质证明、资信证明、财务证明等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不以向贵公司、招标公司或者评标委员会成员行贿的手段谋取中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不泄露贵公司商业秘密；不与其他单位相互勾结、串通，用不正当手段排挤其他竞争者，干扰贵公司的公平交易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不以低于成本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等方式恶意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报价竞标，也不以他人名义投标或者以其他方式弄虚作假，骗取中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若我公司中标，不将中标项目转让给他人或将中标项目肢解后分别转让给他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若我公司中标，按竞卖规则和中标通知规定及时与贵公司签订合同，履行竞买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对我公司业务人员进行廉洁诚信教育，使其具备良好的廉洁职业操守和从业素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约束我公司人员不得馈赠贵公司人员任何形式的礼金、有价证劵、购物卡、电子红包、通信器材、交通工具、办公用品以及其他贵重物品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约束我公司人员不得向贵公司人员提供宴请、旅游度假、联谊活动，不邀请贵公司人员到营业性娱乐场所、体育场馆参加由我公司付费的活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约束我公司人员不得为贵公司人员本人或其配偶、子女及其他特定关系人安排工作，以及为其本人或配偶、子女及其他特定关系人报销应由其个人支付的费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）在业务往来中不隐瞒真实情况，不进行虚假承诺、夸大产品或服务性能和质量等指标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发现贵公司人员有违反廉洁诚信交易行为的，及时向贵公司指定监督部门举报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贵公司发现我公司人员有违反廉洁诚信交易行为的，我公司将全面配合调查，接受贵公司监督部门采取的问询、谈话等措施，如行为情节严重触犯刑律的，应依法移送司法机关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承诺和保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公司按项目竞价公告及时全额缴纳投标保证金，按中标通知及时支付合同款项和缴纳履约保证金，保证金均不计息。按竞卖规则、合同条款和下述承诺处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若我公司及我公司工作人员在投标过程中有任何不诚信、不守法交易的行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贵公司有权没收全部投标保证金，若该保证金尚未缴纳、已退还或按竞卖规则已转做其他用途的，我公司同意另行将该等额款项支付给贵公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若我公司已中标，贵公司同时有权直接按中标无效处理，我公司退回全部已中标的资产，贵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/>
        </w:rPr>
        <w:t>不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退还我公司任何款项。如给贵公司造成损失的，我公司负责赔偿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贵公司有权对我公司及我公司法定代表人、股东、关联单位及相关的董监高人员永久期限的交易对象禁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公司向贵公司交纳的合同履约保证金中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作为廉洁诚信保证金，以保证我公司承诺的廉洁相关事项切实履行，如业务合作期间我公司及工作人员无不廉洁行为，双方业务终止后请贵公司将该款退还我公司。反之，则贵公司有权按我公司不廉洁、不诚信行为的严重程度，采取以下部分或全部措施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对我公司及我公司关联单位与人员实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或永久期限的交易对象禁入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在通知我公司后，收缴相应廉洁诚信保证金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贵公司根据实际处置情况，可单方解除双方之间签订的购销合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服务合同等业务合同并不承担任何责任，因此产生的后果我公司自行承担，如给贵公司造成损失的，我公司负责赔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公司已经知晓贵公司指定的廉洁交易监督部门为贵单位纪委（党政督查办、巡察办），举报电话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28-8361683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通讯地址：四川省成都市青白江区华金大道一段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3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攀成钢公司纪委（党政督查办、巡察办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承诺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作为本项目合同附件，每份均具有同等法律效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承诺人（盖章）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ab/>
        <w:tab/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或授权代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签字或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38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111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111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111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5111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年     月     日</w:t>
      </w:r>
    </w:p>
    <w:sectPr>
      <w:footerReference w:type="default" r:id="rId2"/>
      <w:type w:val="nextPage"/>
      <w:pgSz w:w="11906" w:h="16838"/>
      <w:pgMar w:left="1587" w:right="1417" w:gutter="0" w:header="0" w:top="1417" w:footer="850" w:bottom="1417"/>
      <w:pgNumType w:fmt="decimal"/>
      <w:formProt w:val="false"/>
      <w:textDirection w:val="lrTb"/>
      <w:docGrid w:type="linesAndChars" w:linePitch="29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31:00Z</dcterms:created>
  <dc:creator>Administrator</dc:creator>
  <dc:description/>
  <dc:language>en-US</dc:language>
  <cp:lastModifiedBy>李在文</cp:lastModifiedBy>
  <cp:lastPrinted>2020-09-02T16:50:00Z</cp:lastPrinted>
  <dcterms:modified xsi:type="dcterms:W3CDTF">2023-10-08T07:4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C57AB0CE148E0BF3FAAC168A1D69F</vt:lpwstr>
  </property>
  <property fmtid="{D5CDD505-2E9C-101B-9397-08002B2CF9AE}" pid="3" name="KSOProductBuildVer">
    <vt:lpwstr>2052-11.8.2.12085</vt:lpwstr>
  </property>
</Properties>
</file>